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рок поставки: по заявкам Заказчика в течении 16 календарных дней, но не позднее 27 декабря 2024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есто поставки: СКО, г. Петропавловск, ул. Васильева, (Кардиологический центр, аптечный скла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095"/>
                              <w:gridCol w:w="1701"/>
                              <w:gridCol w:w="1418"/>
                              <w:gridCol w:w="2336"/>
                              <w:gridCol w:w="2058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гипохлорита 100м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чистной раствор 175 м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 2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84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бровочный раствор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 2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84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бровочный раствор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 2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559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бровочный раствор для ctH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 2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мбраны для: лактатного электр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мбраны для: глюкозного электр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промывочный 600м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 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 6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 с калибровочным газом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лл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3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он с калибровочным газом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лл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783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56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для автоматического контроля качества, уровень 2, 30 ампу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для автоматического контроля качества, уровень 3, 30 ампу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для автоматического контроля качества, уровень 4, 30 ампу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0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ст набор для определения мозгового натрийуретического пропепти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 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A калибровоч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B стандарт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активации электр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епротеинизации электр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бутамин 250мг 20м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мпу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лсартан + сакубитрил 50м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блет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5,3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7289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лсартан + сакубитрил 100м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блет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8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05,33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6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8 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лестер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60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-реактивный белок, высокочувствительный латек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1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Щелочная фосфат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льфа-амил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ланинамино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спартатамино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9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мма-глутамил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9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ий билируб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ямой билируб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9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еатинин энзиматиче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7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4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6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льций Арсеназ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5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аг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4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органический фосф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еррит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4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актатдегидроген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8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насыщенная ЖС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17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емоглоб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48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емолизирующий раств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вматоидный фактор (латекс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олестерин ЛПВП/ЛПНП, контрол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4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олестери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ПВ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8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олестерин ЛПНП, 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3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-реактивный белок (латекс), высокочувствительный, 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4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Очищающий раств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омывочный раств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9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вматоидный фактор (латекс), 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2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истемный 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8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7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7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, уровень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, уровень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, уровень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6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ый материа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0 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тиреотропного гормона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трийодтиронина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свободного трийодтиронина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свободного тироксина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содержания аутоантител к тироидной пероксидазе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концентрации опухолевого маркера СА-125 в сыворотке кров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концентрации опухолевого маркера СА-19.9 в сыворотке (плазме) кров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6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 концентрации опухолевого маркера СА-15.3 в сыворотке (плазме) кров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альфа- фетопротеина  в сыворотке (плазме)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карцино эмбрионального антигена  в сыворотке (плазме) кров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реагентов для иммуноферментного определения хорионического гонадтропина в сыворотке крови челове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для внутрилабораторного контроля качества ИФ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для внутрилабораторного контроля качества ИФ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антител IgG к ядерным и цитоплазматическим антигена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15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0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количественного определения антител IgG в</w:t>
                                    <w:br/>
                                    <w:t>двухцепочечной ДН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2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количественного или полуколичественного определения IgG антитела к циклическому цитруллинсодержащему пепти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 для количественного определения общий 25-ОН витамин 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ссета альбум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1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cета щелочная фосфат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1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ссета аланинамино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аспартатамино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cета амил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билирубин общ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9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кальц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холестер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креатинин Яфф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гамма-глутамилтрансфера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глюкоз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липопротеины высокой плот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7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1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братор для липи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липопротеины низкой плот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желез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маг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общий бел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триглицери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4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мочевая кисл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ссета мочев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9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Acid wash Sol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0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ячеек для кюв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5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Check Sample Cobas sample cu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бирки для образц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EcoTerge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2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5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NACl 9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CELL WASH SOL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Sample Cleaner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Sample Cleaner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SM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вспомогатель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алогеновая ламп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1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ссета гликолизированный гемоглоби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1894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47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братор гликолизированного гемоглоб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218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4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 гликолизированного гемоглобина нор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21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 гликолизированного гемоглобина патологиче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21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3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твор гемолизирующий гликолизированного гемоглоб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59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5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Tромборель 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алибратор ПT-мультикалибрат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АЧТВ (патромтин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4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Хлорид кальция 0,025 моль/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андартная плаз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гент для определения Тромбина 100 I. U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уфер Оурена вероналов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плазма патолог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плазма нор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промывоч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Читящий раство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еакционные кюветы для CS 2100 - CS 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7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77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ампа галогеновая 12V 24W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тиген кардиолипиновый для реакции микропреципит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зур-эозин по Май-Грюнваль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 3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озин по Романовском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5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 для исследования кала на гельминты по Кат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ло иммерсионно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конеч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00 мк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конечники 1000 мк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екло покровное 18*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екло покровное 24*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екло предметно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ипетка стеклянная к СОЭ-метр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ейнер для биоматериала 30мл с лопатк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ейнер для биоматериала 125м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икро-центрифужные пробирки Эппендор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гамент медицин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ульфосалициловая кислота 2-х вод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3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аншет для определения группы кров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робка для транспортировки вакуумных проби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kk-KZ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итрат натрия 3-замещенный 5,5 водны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20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9pt;mso-wrap-distance-right:9pt;mso-wrap-distance-top:0pt;mso-wrap-distance-bottom:0pt;margin-top:0.05pt;mso-position-vertical-relative:text;margin-left:4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095"/>
                        <w:gridCol w:w="1701"/>
                        <w:gridCol w:w="1418"/>
                        <w:gridCol w:w="2336"/>
                        <w:gridCol w:w="2058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Сумма, выделенная для закупа, в тенге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гипохлорита 100м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чистной раствор 175 м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 2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844 00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бровочный раствор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 2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844 000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бровочный раствор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 2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559 6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бровочный раствор для ctH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 2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 200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мбраны для: лактатного электр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8 0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мбраны для: глюкозного электро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8 0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промывочный 600м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 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 630 00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 с калибровочным газом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лл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3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6 0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он с калибровочным газом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лл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783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566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для автоматического контроля качества, уровень 2, 30 ампу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для автоматического контроля качества, уровень 3, 30 ампу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для автоматического контроля качества, уровень 4, 30 ампу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0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ст набор для определения мозгового натрийуретического пропепти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 400 00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A калибровоч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600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B стандарт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0000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активации электро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0000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епротеинизации электро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00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бутамин 250мг 20м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мпул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00000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лсартан + сакубитрил 50м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блет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5,3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72893,6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лсартан + сакубитрил 100м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блет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8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05,33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695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8 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000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лестер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400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60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0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000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-реактивный белок, высокочувствительный латек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1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Щелочная фосфат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льфа-амил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ланинамино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спартатамино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9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мма-глутамил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9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ий билируб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ямой билируб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9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еатинин энзиматиче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7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4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6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льций Арсеназ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5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аг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4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органический фосф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еррит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4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актатдегидроген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8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насыщенная ЖС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17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1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емоглоб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48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2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емолизирующий раств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вматоидный фактор (латекс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олестерин ЛПВП/ЛПНП, контрол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4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олестери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ПВ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8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олестерин ЛПНП, 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3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-реактивный белок (латекс), высокочувствительный, 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4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Очищающий раств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омывочный раств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9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вматоидный фактор (латекс), 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2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истемный 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8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сыворотка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7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сыворотка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7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сыворотка, уровень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сыворотка, уровень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сыворотка, уровень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6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ый материа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0 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0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тиреотропного гормона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трийодтиронина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свободного трийодтиронина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свободного тироксина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1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содержания аутоантител к тироидной пероксидазе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концентрации опухолевого маркера СА-125 в сыворотке кров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концентрации опухолевого маркера СА-19.9 в сыворотке (плазме) кров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6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 концентрации опухолевого маркера СА-15.3 в сыворотке (плазме) крови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альфа- фетопротеина  в сыворотке (плазме)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карцино эмбрионального антигена  в сыворотке (плазме) кров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реагентов для иммуноферментного определения хорионического гонадтропина в сыворотке крови челове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для внутрилабораторного контроля качества ИФ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для внутрилабораторного контроля качества ИФ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антител IgG к ядерным и цитоплазматическим антигена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15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07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количественного определения антител IgG в</w:t>
                              <w:br/>
                              <w:t>двухцепочечной ДН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2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1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количественного или полуколичественного определения IgG антитела к циклическому цитруллинсодержащему пептид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 для количественного определения общий 25-ОН витамин 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ссета альбум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1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2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cета щелочная фосфат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1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7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ссета аланинамино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аспартатамино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cета амил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билирубин прям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билирубин общ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9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кальц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холестер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креатинин Яфф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гамма-глутамилтрансфера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глюкоз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3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липопротеины высокой плот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7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1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братор для липид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липопротеины низкой плот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5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желез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7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маг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общий бел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триглицери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4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мочевая кисл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1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ссета мочев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9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Acid wash Sol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0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ячеек для кюв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5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6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Check Sample Cobas sample cu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7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бирки для образц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EcoTerge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2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57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NACl 9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CELL WASH SOL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1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Sample Cleaner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3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Sample Cleaner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SM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вспомогатель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алогеновая ламп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1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2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ссета гликолизированный гемоглоби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1894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473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братор гликолизированного гемоглоб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218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421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гликолизированного гемоглобина нор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21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2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гликолизированного гемоглобина патологиче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21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3215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твор гемолизирующий гликолизированного гемоглоб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59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514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Tромборель 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4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алибратор ПT-мультикалибрат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АЧТВ (патромтин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4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Хлорид кальция 0,025 моль/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андартная плаз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гент для определения Тромбина 100 I. U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уфер Оурена вероналов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плазма патолог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трольная плазма норм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4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створ промывоч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3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Читящий раство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12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еакционные кюветы для CS 2100 - CS 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7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776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ампа галогеновая 12V 24W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8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тиген кардиолипиновый для реакции микропреципит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зур-эозин по Май-Грюнвальд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 3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 2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озин по Романовском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5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4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 для исследования кала на гельминты по Кат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ло иммерсионно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2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конеч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00 мк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конечники 1000 мк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екло покровное 18*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екло покровное 24*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екло предметно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ипетка стеклянная к СОЭ-метр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ейнер для биоматериала 30мл с лопатк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ейнер для биоматериала 125м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икро-центрифужные пробирки Эппендор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5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5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гамент медицин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9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ульфосалициловая кислота 2-х вод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3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аншет для определения группы кров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робка для транспортировки вакуумных проби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0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kk-KZ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итрат натрия 3-замещенный 5,5 водны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20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Амрин С.О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02-15T10:06:00Z</dcterms:modified>
  <cp:revision>529</cp:revision>
  <dc:subject/>
  <dc:title/>
</cp:coreProperties>
</file>